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01217711"/>
            <w:bookmarkStart w:id="1" w:name="__Fieldmark__0_11012177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101217711"/>
            <w:bookmarkStart w:id="3" w:name="__Fieldmark__2_11012177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101217711"/>
            <w:bookmarkStart w:id="5" w:name="__Fieldmark__4_11012177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101217711"/>
            <w:bookmarkStart w:id="7" w:name="__Fieldmark__6_11012177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101217711"/>
            <w:bookmarkStart w:id="9" w:name="__Fieldmark__8_11012177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101217711"/>
            <w:bookmarkStart w:id="11" w:name="__Fieldmark__10_11012177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101217711"/>
            <w:bookmarkStart w:id="13" w:name="__Fieldmark__12_11012177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101217711"/>
            <w:bookmarkStart w:id="15" w:name="__Fieldmark__14_11012177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101217711"/>
            <w:bookmarkStart w:id="17" w:name="__Fieldmark__16_11012177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101217711"/>
            <w:bookmarkStart w:id="19" w:name="__Fieldmark__18_11012177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101217711"/>
            <w:bookmarkStart w:id="21" w:name="__Fieldmark__20_11012177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101217711"/>
            <w:bookmarkStart w:id="23" w:name="__Fieldmark__22_11012177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101217711"/>
            <w:bookmarkStart w:id="25" w:name="__Fieldmark__24_11012177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101217711"/>
            <w:bookmarkStart w:id="27" w:name="__Fieldmark__26_11012177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101217711"/>
            <w:bookmarkStart w:id="29" w:name="__Fieldmark__28_110121771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101217711"/>
            <w:bookmarkStart w:id="31" w:name="__Fieldmark__30_110121771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